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АДМИНИСТРАЦИЯ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  <w:t>РАСПОРЯЖЕНИЕ</w:t>
      </w:r>
    </w:p>
    <w:p>
      <w:pPr>
        <w:pStyle w:val="Normal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1.2011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01.2011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43815</wp:posOffset>
                </wp:positionV>
                <wp:extent cx="914400" cy="313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7pt;mso-wrap-distance-left:9.05pt;mso-wrap-distance-right:9.05pt;mso-wrap-distance-top:0pt;mso-wrap-distance-bottom:0pt;margin-top:3.4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т                                       № 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</w:r>
    </w:p>
    <w:p>
      <w:pPr>
        <w:pStyle w:val="Style1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ранее</w:t>
      </w:r>
    </w:p>
    <w:p>
      <w:pPr>
        <w:pStyle w:val="Style13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тенные земельные участки</w:t>
      </w:r>
    </w:p>
    <w:p>
      <w:pPr>
        <w:pStyle w:val="14"/>
        <w:spacing w:before="40" w:after="0"/>
        <w:jc w:val="left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 w:val="24"/>
          <w:szCs w:val="28"/>
        </w:rPr>
      </w:pPr>
      <w:r>
        <w:rPr>
          <w:b w:val="false"/>
          <w:bCs/>
          <w:kern w:val="2"/>
          <w:sz w:val="24"/>
          <w:szCs w:val="28"/>
        </w:rPr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В связи с упорядочением адресного хозяйства внести изменения в ранее учтенные земельные участки с кадастровыми номерами 52:10:11 00 29:0153, 52:10:11 00 20:0234, в р.п. Шаранга:</w:t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-  земельный участок площадью 3600 кв.м., кадастровый номер 52:10:11 00 29:0153, адрес земельного участка «р.п. Шаранга, ул. Заводская примерно 2м на северо-восток от территории ООО «Ника» изменить на « р.п. Шаранга, примерно 2 метра на северо- восток от дома № 18 по ул. Заводская»,</w:t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 xml:space="preserve">-  земельный участок площадью 45 кв.м., кадастровый номер 52:10:11 00 20:0234, адрес земельного участка « р.п. Шаранга, ул. Дружбы примерно в 20 м на юго- восток от территории Шарангского ПАП» изменить на «примерно 20 метров на юго – восток от дома № 9 по ул. Дружбы»          </w:t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</w:rPr>
        <w:t>2. Отделу экономики и имущественных отношений администрации Шарангского района осуществить государственный кадастровый учет изменений ранее учтенных земельных участков.</w:t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Глава администрации                                                              Н.Г. Саркисов</w:t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>Попова</w:t>
      </w:r>
    </w:p>
    <w:p>
      <w:pPr>
        <w:pStyle w:val="14"/>
        <w:spacing w:before="40" w:after="0"/>
        <w:ind w:right="-284" w:hanging="0"/>
        <w:jc w:val="both"/>
        <w:rPr>
          <w:b w:val="false"/>
          <w:b w:val="false"/>
          <w:bCs/>
          <w:kern w:val="2"/>
          <w:sz w:val="24"/>
          <w:szCs w:val="24"/>
        </w:rPr>
      </w:pPr>
      <w:r>
        <w:rPr>
          <w:b w:val="false"/>
          <w:bCs/>
          <w:kern w:val="2"/>
          <w:sz w:val="24"/>
          <w:szCs w:val="24"/>
        </w:rPr>
        <w:t>2-19-66</w:t>
      </w:r>
    </w:p>
    <w:sectPr>
      <w:type w:val="nextPage"/>
      <w:pgSz w:w="11906" w:h="16838"/>
      <w:pgMar w:left="1418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11:00Z</dcterms:created>
  <dc:creator>Катышева Е. В.</dc:creator>
  <dc:description/>
  <cp:keywords/>
  <dc:language>en-US</dc:language>
  <cp:lastModifiedBy>www.PHILka.RU</cp:lastModifiedBy>
  <cp:lastPrinted>2011-01-26T14:15:00Z</cp:lastPrinted>
  <dcterms:modified xsi:type="dcterms:W3CDTF">2011-01-27T05:11:00Z</dcterms:modified>
  <cp:revision>2</cp:revision>
  <dc:subject/>
  <dc:title>ПОСТАНОВЛЕНИЕ</dc:title>
</cp:coreProperties>
</file>