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6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уборкой снега с кровель жи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щественных з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й уборки снега с кровель жилых и общественных зданий, предупреждения чрезвычайной ситуации, связанной с обрушением снега с кров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контролю за своевременной уборкой снега с кровель жилых и общественных зданий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92"/>
        <w:gridCol w:w="5103"/>
        <w:gridCol w:w="18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О.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 – председатель коми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52-11-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317650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Н.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капитального строи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52-17-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09318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ва Н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Шарангской поселковой администрации (по согласованию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52-12-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45469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В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делам ГОЧС администрации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20 р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38 д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70328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ищев А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Гарант»</w:t>
            </w:r>
          </w:p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2-57 р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22855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ровести обследование кровель в учреждениях соцкультбыта и муниципальном жилом фонде в срок до 01.02.2011 года, результаты обследования оформить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еснокова</w:t>
      </w:r>
    </w:p>
    <w:p>
      <w:pPr>
        <w:pStyle w:val="Normal"/>
        <w:jc w:val="both"/>
        <w:rPr/>
      </w:pPr>
      <w:r>
        <w:rPr/>
        <w:t>2-11-2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31:00Z</dcterms:created>
  <dc:creator>Катышева Е. В.</dc:creator>
  <dc:description/>
  <cp:keywords/>
  <dc:language>en-US</dc:language>
  <cp:lastModifiedBy>www.PHILka.RU</cp:lastModifiedBy>
  <cp:lastPrinted>2011-01-27T08:32:00Z</cp:lastPrinted>
  <dcterms:modified xsi:type="dcterms:W3CDTF">2011-01-27T07:58:00Z</dcterms:modified>
  <cp:revision>5</cp:revision>
  <dc:subject/>
  <dc:title>ПОСТАНОВЛЕНИЕ</dc:title>
</cp:coreProperties>
</file>