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5.01.2011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25.01.2011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зменении разрешенного исполь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  участк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ведением в соответствие с действующим  законодательством внести изменения в ранее учтенные земельные участки выделенные из земель населенных пунктов, изменить разрешенное использование земельных участков по адресам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. «Для производственной деятельности» изменить на «Для содержания магазина»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Шарангский район, д. Кугланур, ул. Школьная, д. 19 земельный участок площадью 181 кв. м., кадастровый номер 52:10:040012:0012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Шарангский район, д. Б. Рейчваж, д. 54 земельный участок площадью 218,19 кв. м., кадастровый номер 52:10:010005:0002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Шарангский район, д. Черномуж, ул. Советская, д. 13 земельный участок площадью 179,8 кв. м., кадастровый номер 52:10:120020:0024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Шарангский район, д. Пестово, ул. Полевая, д. 10 земельный участок площадью 488 кв. м., кадастровый номер 52:10:060014:0005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Шарангский район, д. Чура, ул. Молодежная, д. 2 земельный участок площадью 215 кв. м., кадастровый номер 52:10:020024:0001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Шарангский район, д. Пайдушево, ул. Родниковая,  д. 2 земельный участок площадью 218,37 кв. м., кадастровый номер 52:10:120016:0029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Шарангский район, с. Большая Рудка, ул. Свободы, д. 9 «б»     земельный участок площадью 767,77 кв. м., кадастровый номер 52:10:070017:0034,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Шарангский район, д. Туманка, ул. Молодежная, д. 2 земельный участок площадью 212 кв. м., кадастровый номер 52:10:120011:0017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Шарангский район, с. Ст. Рудка, ул. Октябрьская, д. 2 земельный участок площадью 649,27 кв. м., кадастровый номер 52:10:090022:0051,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Шарангский район, д. Щекотово, д. 40 земельный участок площадью 221,04 кв. м., кадастровый номер 52:10:090036:0003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Шарангский район, с. Кушнур, ул. Центральная, д. 31 земельный участок площадью 306 кв. м., кадастровый номер 52:10:080022:0012,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Шарангский район, д. Красновка, д. 37 земельный участок площадью 207,58 кв. м., кадастровый номер 52:10:080019:0001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Шарангский район, д. Козлянур, д. 36 земельный участок площадью 156,79 кв. м., кадастровый номер 52:10:080014:0014,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Шарангский район, д. Красная Горка, ул. Коммунистическая, д. 4 земельный участок площадью 305,88 кв. м., кадастровый номер 52:10:100003:0039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Шарангский район, д. Поздеево, д. 78  земельный участок площадью 472,27 кв. м., кадастровый номер 52:10:100028:0018,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Шарангский район, с. Роженцово, ул. Учительская, д. 7 земельный участок площадью 453,74  кв. м., кадастровый номер 52:10:100032:0037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Шарангский район, с. Роженцово, ул. Учительская, д. 19 земельный участок площадью 714,19  кв. м., кадастровый номер 52:10:100032:0038,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Шарангский район, д. Королево, д. 35 земельный участок площадью 245,19  кв. м., кадастровый номер 52:10:100017:0030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 Отделу экономики и имущественных отношений администрации Шарангского района осуществить государственный кадастровый учет изменений ранее учтенных земельных участков.</w:t>
      </w:r>
    </w:p>
    <w:p>
      <w:pPr>
        <w:pStyle w:val="Normal"/>
        <w:ind w:right="355" w:firstLine="90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35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Н.Г. Саркисов 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ова 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-19-66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9:57:00Z</dcterms:created>
  <dc:creator>Катышева Е. В.</dc:creator>
  <dc:description/>
  <cp:keywords/>
  <dc:language>en-US</dc:language>
  <cp:lastModifiedBy>www.PHILka.RU</cp:lastModifiedBy>
  <cp:lastPrinted>2010-04-01T14:32:00Z</cp:lastPrinted>
  <dcterms:modified xsi:type="dcterms:W3CDTF">2011-01-31T05:07:00Z</dcterms:modified>
  <cp:revision>5</cp:revision>
  <dc:subject/>
  <dc:title>ПОСТАНОВЛЕНИЕ</dc:title>
</cp:coreProperties>
</file>