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4.01.2011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24.01.2011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оргкомитета для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 фестивалю  детского  творч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«Северное сияние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содействия творческому развитию личности детей и подростков, привлечения внимания общественности к проблемам эстетического воспитания молодёжи, выявления лучших детских меценатов, способных оказать поддержку детским творческим коллективам принять участие в фестивале детского творчества «Северное сияние» в феврале 2011 года в г.Урень, создать оргкомитет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 О.Л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района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ь оргкомите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О.Д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отделом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а Ф.И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орг.правовым отдел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Ф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дактор районной газеты «Знамя побе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ушина Е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ОУ ДОД Шарангская детская школ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скусст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ева  Н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поселковой администрации (по согласованию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кит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8-31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47:00Z</dcterms:created>
  <dc:creator>Катышева Е. В.</dc:creator>
  <dc:description/>
  <cp:keywords/>
  <dc:language>en-US</dc:language>
  <cp:lastModifiedBy>www.PHILka.RU</cp:lastModifiedBy>
  <cp:lastPrinted>2011-01-26T08:51:00Z</cp:lastPrinted>
  <dcterms:modified xsi:type="dcterms:W3CDTF">2011-01-26T06:18:00Z</dcterms:modified>
  <cp:revision>3</cp:revision>
  <dc:subject/>
  <dc:title>ПОСТАНОВЛЕНИЕ</dc:title>
</cp:coreProperties>
</file>