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1.01.2011г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1.01.2011г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лимитах на оплату услуг связ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товары и Г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лимиты на услуги связи на 2011 год, согласно        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лимиты расхода канцелярских товаров на 2011 год,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лимиты на горюче-смазочные материалы для служебного автотранспорта на 2011 год,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соблюдение установленных лимитов возложить на руководителей органа местного самоуправления и отдело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возложить на Управление финансов Администрации Шаранг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юж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2-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г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1.01.2011г.  № 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связи для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получател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 на месяц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рангск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ское собрание Шарангск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отдел образования администрации Шаранг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Шаранг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1 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г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1.01.2011г.  № 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анцелярские товары для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получател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 на месяц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рангск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ское собрание Шарангск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отдел образования администрации Шаранг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.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Шаранг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0.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60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г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1.01.2011г.  № 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орюче-смазочные материалы  для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получател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 на месяц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рангск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40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ское собрание Шарангск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Шаранг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00.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 50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24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22T08:44:00Z</dcterms:modified>
  <cp:revision>7</cp:revision>
  <dc:subject/>
  <dc:title>ПОСТАНОВЛЕНИЕ</dc:title>
</cp:coreProperties>
</file>