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.01.2011г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20.01.2011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бственность за пл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ст. 36 Земельного кодекса РФ, заявления Бахтина Александра Михайловича: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 Бахтину А.М.  в собственность за плату, земельный участок из земель населенных пунктов площадью 1500  кв. м., кадастровый номер 52:10:0110034:209, по адресу: р.п. Шаранга, ул. Широкая, д. 2 «а», для ведения личного подсобного хозяйства.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Отделу экономики и имущественных отношений администрации Шарангского района в установленном законом порядке заключить договор купли-продажи земельного участка с Бахтиным А.М.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Бахтину А.М. обеспечить государственную регистрацию договора купли-продажи земельного участка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Н.Г.Саркисов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  <w:t xml:space="preserve">   </w:t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5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21T13:15:00Z</dcterms:modified>
  <cp:revision>3</cp:revision>
  <dc:subject/>
  <dc:title>ПОСТАНОВЛЕНИЕ</dc:title>
</cp:coreProperties>
</file>