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.01.2011г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20.01.2011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ередаче   земельных  участков в аренду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ст.34, 36 Земельного кодекса Российской Федерации, заявлений Софронова Владимира Викторовича, Софронова Ивана Владимировича, Софроновой Марии Владимировны, Соколовой Марии Александровны:                                               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 земельные   участки    из земель населенных пунктов  для ведения личного подсобного хозяйства в аренду: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фронову В.В., Софронову И.В., Софроновой М.В. по адресу: р. п. Шаранга, ул. Светлая, д. 20, площадью 1191+/-12 кв. м., кадастровый номер        52:10:0110015:38, в аренду  сроком на 49 лет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- Соколовой М.А. по адресу: р.п. Шаранга, ул. Кленовая, д. 1, площадью 1200 кв. м., кадастровый номер 52:10:0110005:32, в аренду сроком на 10 лет,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тделу экономики и имущественных отношений администрации Шарангского района в установленном законом порядке заключить договора аренды на земельные участки с Соколовой М.А., Софроновым В.В., Софроновым И.В., Софроновой М.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коловой М.А., Софронову В.В., Софронову И.В., Софроновой М.В. обеспечить государственную регистрацию договоров аренды земельных участков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№ 227 от 07.05.2010 г. «О предоставлении земельного участка в совместную собственность за плату» считать утратившим силу.</w:t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Н.Г. Саркис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/>
        <w:t xml:space="preserve">  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15:00Z</dcterms:created>
  <dc:creator>Катышева Е. В.</dc:creator>
  <dc:description/>
  <cp:keywords/>
  <dc:language>en-US</dc:language>
  <cp:lastModifiedBy>www.PHILka.RU</cp:lastModifiedBy>
  <cp:lastPrinted>2011-01-20T11:16:00Z</cp:lastPrinted>
  <dcterms:modified xsi:type="dcterms:W3CDTF">2011-01-21T07:57:00Z</dcterms:modified>
  <cp:revision>4</cp:revision>
  <dc:subject/>
  <dc:title>ПОСТАНОВЛЕНИЕ</dc:title>
</cp:coreProperties>
</file>