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.01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0.01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земельных участков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3 ст. 30.1. Земельного кодекса РФ и заявлений Суслова Михаила Николаевича, Ожигановой Галины Алексеевны, Шахтарина Василия Павлович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 земельные участки, из земель населенных пунктов, под строительство индивидуальных  жилых  домов, в аренду: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услову М.Н. по адресу: р.п. Шаранга, ул. Кленовая, д. 20, земельный участок площадью 1500+/-27 кв.м., кадастровый номер 52:10:0110005:78, в аренду сроком на 5 лет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Ожигановой Г.А. по адресу: р.п. Шаранга, ул. Кленовая, д. 30, земельный участок площадью 1500+/-27 кв.м., кадастровый номер 52:10:0110005:80, в аренду сроком на 5 лет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Шахтарину В.П. по адресу: р.п. Шаранга, ул. Солнечная, д. 30, земельный участок площадью 1500+/-27 кв.м., кадастровый номер 52:10:0110006:77, в аренду сроком на 3 го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экономики и имущественных отношений администрации Шарангского района в установленном законом порядке заключить договора аренды с Сусловым М.Н., Ожигановой Г.А., Шахтариным В.П.                       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услову М.Н., Ожигановой Г.А., Шахтарину В.П. обеспечить государственную регистрацию договоров  аренды земельных  участк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Н.Г. Саркис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18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20T08:18:00Z</dcterms:modified>
  <cp:revision>2</cp:revision>
  <dc:subject/>
  <dc:title>ПОСТАНОВЛЕНИЕ</dc:title>
</cp:coreProperties>
</file>