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8.01.2011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18.01.2011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жилых поме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игодными для прожи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и на основании заключений межведомственной комиссии для оценки жилых помещений муниципального жилищного фонда от 18.01.2011 года  №№ 2, 3, 4, 5 признать непригодными для проживания следующие жилые поме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.п. Шаранга Шарангского района Нижегородской области,                 ул. Свободы, д.32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.п. Шаранга Шарангского района Нижегородской области,                 ул. Свободы, д.34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sz w:val="28"/>
          <w:szCs w:val="28"/>
        </w:rPr>
        <w:t>р.п. Шаранга Шарангского района Нижегородской области,                 ул. Первомайская, д.39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sz w:val="28"/>
          <w:szCs w:val="28"/>
        </w:rPr>
        <w:t>р.п. Шаранга Шарангского района Нижегородской области,                 ул. Советская, д.1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мрач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9-22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59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1-18T12:01:00Z</dcterms:modified>
  <cp:revision>3</cp:revision>
  <dc:subject/>
  <dc:title>ПОСТАНОВЛЕНИЕ</dc:title>
</cp:coreProperties>
</file>