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7.01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7.01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51"/>
        <w:widowControl/>
        <w:tabs>
          <w:tab w:val="clear" w:pos="720"/>
          <w:tab w:val="left" w:pos="3264" w:leader="none"/>
          <w:tab w:val="left" w:pos="4382" w:leader="none"/>
        </w:tabs>
        <w:spacing w:lineRule="auto" w:line="240"/>
        <w:ind w:right="51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33"/>
        </w:rPr>
        <w:t>Об утверждении плана по</w:t>
        <w:br/>
        <w:t>противодействию терроризму и</w:t>
        <w:br/>
        <w:t>экстремизму  на   территории</w:t>
      </w:r>
    </w:p>
    <w:p>
      <w:pPr>
        <w:pStyle w:val="Style61"/>
        <w:widowControl/>
        <w:spacing w:lineRule="auto" w:line="240"/>
        <w:ind w:right="5184" w:hanging="0"/>
        <w:rPr/>
      </w:pPr>
      <w:r>
        <w:rPr>
          <w:rStyle w:val="FontStyle33"/>
        </w:rPr>
        <w:t>Шарангского  муниципального района на 2011-2012 годы</w:t>
      </w:r>
    </w:p>
    <w:p>
      <w:pPr>
        <w:pStyle w:val="Normal"/>
        <w:jc w:val="both"/>
        <w:rPr>
          <w:rStyle w:val="FontStyle33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spacing w:lineRule="auto" w:line="240" w:before="211" w:after="0"/>
        <w:ind w:firstLine="709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В целях активизации работы по противодействию терроризму и экстремизму в Шарангском муниципальном районе и совершенствования системы предупреждения угроз терроризма и экстремизма:</w:t>
      </w:r>
    </w:p>
    <w:p>
      <w:pPr>
        <w:pStyle w:val="Style71"/>
        <w:widowControl/>
        <w:spacing w:lineRule="auto" w:line="240" w:before="211" w:after="0"/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045" w:leader="none"/>
        </w:tabs>
        <w:spacing w:lineRule="auto" w:line="240" w:before="5" w:after="0"/>
        <w:ind w:left="0" w:firstLine="709"/>
        <w:rPr/>
      </w:pPr>
      <w:r>
        <w:rPr>
          <w:rStyle w:val="FontStyle33"/>
          <w:sz w:val="28"/>
          <w:szCs w:val="28"/>
        </w:rPr>
        <w:t>Утвердить прилагаемый «План по противодействию терроризму и экстремизму на территории Шарангского муниципального района на 2011-2012 годы» (далее - План).</w:t>
      </w:r>
    </w:p>
    <w:p>
      <w:pPr>
        <w:pStyle w:val="Style81"/>
        <w:widowControl/>
        <w:tabs>
          <w:tab w:val="clear" w:pos="720"/>
          <w:tab w:val="left" w:pos="2045" w:leader="none"/>
        </w:tabs>
        <w:spacing w:lineRule="auto" w:line="240" w:before="10" w:after="0"/>
        <w:ind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2.Рекомендовать территориальным органам федеральных органов исполнительной власти, органам местного самоуправления муниципальных образований, учреждениям, организациям и объектам экономики Шарангского муниципального района принять участие в мероприятиях, предусмотренных Планом. </w:t>
      </w:r>
    </w:p>
    <w:p>
      <w:pPr>
        <w:pStyle w:val="Style91"/>
        <w:widowControl/>
        <w:tabs>
          <w:tab w:val="clear" w:pos="720"/>
          <w:tab w:val="left" w:pos="2141" w:leader="none"/>
        </w:tabs>
        <w:spacing w:lineRule="auto" w:line="240" w:before="5" w:after="0"/>
        <w:ind w:firstLine="709"/>
        <w:jc w:val="both"/>
        <w:rPr/>
      </w:pPr>
      <w:r>
        <w:rPr>
          <w:rStyle w:val="FontStyle33"/>
          <w:sz w:val="28"/>
          <w:szCs w:val="28"/>
        </w:rPr>
        <w:t>3.Установить,   что   расходы   на   выполнение   мероприятий   Плана</w:t>
        <w:br/>
        <w:t xml:space="preserve"> осуществляются за счет средств, предусмотренных на финансирование основной деятельности исполнителей мероприятий.</w:t>
      </w:r>
    </w:p>
    <w:p>
      <w:pPr>
        <w:pStyle w:val="Style81"/>
        <w:widowControl/>
        <w:tabs>
          <w:tab w:val="clear" w:pos="720"/>
          <w:tab w:val="left" w:pos="2078" w:leader="none"/>
        </w:tabs>
        <w:spacing w:lineRule="auto" w:line="240"/>
        <w:ind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4.Ответственным исполнителям информировать о ходе выполнения</w:t>
        <w:br/>
        <w:t>мероприятий Плана, а по окончании срока их реализации о достигнутых</w:t>
        <w:br/>
        <w:t>результатах администрацию Шарангского муниципального района.</w:t>
      </w:r>
    </w:p>
    <w:p>
      <w:pPr>
        <w:pStyle w:val="Style81"/>
        <w:widowControl/>
        <w:tabs>
          <w:tab w:val="clear" w:pos="720"/>
          <w:tab w:val="left" w:pos="2078" w:leader="none"/>
        </w:tabs>
        <w:spacing w:lineRule="auto" w:line="240"/>
        <w:ind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5.Контроль за исполнением настоящего распоряжения оставляю за собой.</w:t>
      </w:r>
    </w:p>
    <w:p>
      <w:pPr>
        <w:pStyle w:val="Style81"/>
        <w:widowControl/>
        <w:tabs>
          <w:tab w:val="clear" w:pos="720"/>
          <w:tab w:val="left" w:pos="2078" w:leader="none"/>
        </w:tabs>
        <w:spacing w:lineRule="auto" w:line="240"/>
        <w:ind w:left="709" w:hanging="0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2078" w:leader="none"/>
        </w:tabs>
        <w:spacing w:lineRule="auto" w:line="240"/>
        <w:ind w:hanging="0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2078" w:leader="none"/>
        </w:tabs>
        <w:spacing w:lineRule="auto" w:line="240"/>
        <w:ind w:hanging="0"/>
        <w:rPr/>
      </w:pPr>
      <w:r>
        <w:rPr>
          <w:rStyle w:val="FontStyle33"/>
          <w:sz w:val="28"/>
          <w:szCs w:val="28"/>
        </w:rPr>
        <w:br/>
        <w:t>Глава администрации района                                                Н. Г.Саркисов</w:t>
      </w:r>
    </w:p>
    <w:p>
      <w:pPr>
        <w:pStyle w:val="Normal"/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сно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1-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widowControl/>
        <w:spacing w:lineRule="exact" w:line="322" w:before="67" w:after="0"/>
        <w:ind w:left="4962" w:firstLine="1897"/>
        <w:rPr>
          <w:rStyle w:val="FontStyle33"/>
        </w:rPr>
      </w:pPr>
      <w:r>
        <w:rPr>
          <w:rStyle w:val="FontStyle33"/>
        </w:rPr>
        <w:t>УТВЕРЖДЕН распоряжением администрации Шарангского муниципального района</w:t>
        <w:br/>
        <w:t>от 17.01.2011 г   №  06</w:t>
      </w:r>
    </w:p>
    <w:p>
      <w:pPr>
        <w:pStyle w:val="Normal"/>
        <w:jc w:val="both"/>
        <w:rPr>
          <w:rStyle w:val="FontStyle33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1"/>
        <w:widowControl/>
        <w:spacing w:lineRule="exact" w:line="317" w:before="187" w:after="0"/>
        <w:jc w:val="center"/>
        <w:rPr/>
      </w:pPr>
      <w:r>
        <w:rPr>
          <w:rStyle w:val="FontStyle35"/>
        </w:rPr>
        <w:t>План</w:t>
      </w:r>
    </w:p>
    <w:p>
      <w:pPr>
        <w:pStyle w:val="Style141"/>
        <w:widowControl/>
        <w:spacing w:lineRule="exact" w:line="317" w:before="0" w:after="326"/>
        <w:ind w:left="802" w:hanging="0"/>
        <w:rPr/>
      </w:pPr>
      <w:r>
        <w:rPr>
          <w:rStyle w:val="FontStyle35"/>
        </w:rPr>
        <w:t>по противодействию терроризму и экстремизму на территории Шарангского муниципального района на 2011 -2012 годы</w:t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4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5" w:after="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 xml:space="preserve">№ </w:t>
            </w:r>
            <w:r>
              <w:rPr>
                <w:rStyle w:val="FontStyle37"/>
                <w:sz w:val="28"/>
                <w:szCs w:val="28"/>
              </w:rPr>
              <w:t>п/п</w:t>
            </w:r>
          </w:p>
          <w:p>
            <w:pPr>
              <w:pStyle w:val="Style161"/>
              <w:widowControl/>
              <w:spacing w:before="24" w:after="0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exact" w:line="278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Сроки вы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8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5" w:after="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8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6"/>
              </w:rPr>
              <w:t>Подготовка и представление на</w:t>
              <w:br/>
              <w:t>утверждение главе администрации</w:t>
              <w:br/>
              <w:t>района - Председателю районной</w:t>
              <w:br/>
              <w:t>антитеррористической комиссии администрации Шарангского муниципального района состава</w:t>
              <w:br/>
              <w:t>антитеррористической комиссии, положения об антитеррористической комиссии и регламента антитеррористическ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6"/>
              </w:rPr>
              <w:t>1 полугодие 2011 г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20"/>
                <w:tab w:val="left" w:pos="1987" w:leader="none"/>
              </w:tabs>
              <w:spacing w:lineRule="exact" w:line="274" w:before="5" w:after="0"/>
              <w:ind w:hanging="0"/>
              <w:rPr/>
            </w:pPr>
            <w:r>
              <w:rPr>
                <w:rStyle w:val="FontStyle16"/>
              </w:rPr>
              <w:t>Главный специалист по делам ГО,ЧС</w:t>
            </w:r>
          </w:p>
          <w:p>
            <w:pPr>
              <w:pStyle w:val="Style81"/>
              <w:widowControl/>
              <w:spacing w:lineRule="exact" w:line="274"/>
              <w:ind w:firstLine="10"/>
              <w:rPr/>
            </w:pPr>
            <w:r>
              <w:rPr>
                <w:rStyle w:val="FontStyle16"/>
              </w:rPr>
              <w:t>администрации Шарангского муниципального района-</w:t>
            </w:r>
          </w:p>
          <w:p>
            <w:pPr>
              <w:pStyle w:val="Style91"/>
              <w:widowControl/>
              <w:spacing w:lineRule="auto" w:line="240" w:before="58" w:after="0"/>
              <w:ind w:firstLine="10"/>
              <w:rPr/>
            </w:pPr>
            <w:r>
              <w:rPr>
                <w:rStyle w:val="FontStyle16"/>
              </w:rPr>
              <w:t>Секретарь комиссии</w:t>
            </w:r>
          </w:p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2894" w:leader="none"/>
              </w:tabs>
              <w:spacing w:lineRule="exact" w:line="274"/>
              <w:ind w:firstLine="34"/>
              <w:rPr/>
            </w:pPr>
            <w:r>
              <w:rPr>
                <w:rStyle w:val="FontStyle16"/>
              </w:rPr>
              <w:t>Разработка Плана по противодействию</w:t>
              <w:br/>
              <w:t>терроризму и экстремизму на территории Шарангского муниципального района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6"/>
              </w:rPr>
              <w:t>2 полугодие 2011 г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, начальник штаба ОВД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6"/>
              </w:rPr>
              <w:t>Разработка плана мероприятий по</w:t>
              <w:br/>
              <w:t>предупреждению террористических</w:t>
              <w:br/>
              <w:t>актов в учреждениях социальной</w:t>
              <w:br/>
              <w:t>поддержк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9" w:after="0"/>
              <w:rPr/>
            </w:pPr>
            <w:r>
              <w:rPr>
                <w:rStyle w:val="FontStyle16"/>
              </w:rPr>
              <w:t>22011 г.</w:t>
            </w:r>
          </w:p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Шаранг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34"/>
              <w:rPr/>
            </w:pPr>
            <w:r>
              <w:rPr>
                <w:rStyle w:val="FontStyle16"/>
              </w:rPr>
              <w:t>Проведение комплексных обследований объектов жизнеобеспечения,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ей в создании и замене запасов средств индивидуальной и коллективной защиты населения от воздействия последствий аварий техногенного, природного характера и террористических актов в случае применения преступниками химически-, биологически-, и радиационно- опасных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5" w:after="0"/>
              <w:ind w:hanging="0"/>
              <w:rPr/>
            </w:pPr>
            <w:r>
              <w:rPr>
                <w:rStyle w:val="FontStyle16"/>
              </w:rPr>
              <w:t>1 раз в год 2011-2012 г.г.</w:t>
            </w:r>
          </w:p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.Шахунья УФСБ по Нижегородской области (по согласованию), ОВД по Шарангскому району (по  согласованию), 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20"/>
                <w:tab w:val="left" w:pos="2995" w:leader="none"/>
              </w:tabs>
              <w:spacing w:lineRule="exact" w:line="274" w:before="5" w:after="0"/>
              <w:ind w:firstLine="34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Проведение учебных тренировок с</w:t>
              <w:br/>
              <w:t>персоналом  учреждений здравоохранения      и     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4" w:after="0"/>
              <w:rPr/>
            </w:pPr>
            <w:r>
              <w:rPr>
                <w:rStyle w:val="FontStyle16"/>
              </w:rPr>
              <w:t>22011-2012 г.г.</w:t>
            </w:r>
          </w:p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ПУ «Шарангская ЦРБ», управление социальной защиты населения Шаранг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/>
            </w:pPr>
            <w:r>
              <w:rPr>
                <w:rStyle w:val="FontStyle37"/>
              </w:rPr>
              <w:t>Разработка,    изготовление    и распространение памяток по тематике противодействия       терроризму       и экстремизму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7"/>
              </w:rPr>
              <w:t>Секретарь      комиссии, СМИ,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rPr/>
            </w:pPr>
            <w:r>
              <w:rPr>
                <w:rStyle w:val="FontStyle36"/>
              </w:rPr>
              <w:t>Информационно-пропагандистское противодействие терроризму и экстремизму</w:t>
            </w:r>
          </w:p>
          <w:p>
            <w:pPr>
              <w:pStyle w:val="Style26"/>
              <w:widowControl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ind w:firstLine="5"/>
              <w:rPr/>
            </w:pPr>
            <w:r>
              <w:rPr>
                <w:rStyle w:val="FontStyle37"/>
              </w:rPr>
              <w:t>Проведение     «круглых     столов»     с участием представителей религиозных конфессий,         национальных         и общественных                объединений, руководителей учебных заведений по проблемам  укрепления  нравственного здоровья в общест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ind w:firstLine="10"/>
              <w:rPr/>
            </w:pPr>
            <w:r>
              <w:rPr>
                <w:rStyle w:val="FontStyle37"/>
              </w:rPr>
              <w:t>СМИ, политическими партиями          и общественными объединениями,     отдел образования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/>
            </w:pPr>
            <w:r>
              <w:rPr>
                <w:rStyle w:val="FontStyle37"/>
              </w:rPr>
              <w:t>Организация      цикла     тематических материалов на телевидении и радио, направленных     на     информирование населения о безопасном поведении в экстремальных         ситуациях         и дискредитацию идеологии терроризма и экстремиз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62"/>
              <w:rPr/>
            </w:pPr>
            <w:r>
              <w:rPr>
                <w:rStyle w:val="FontStyle37"/>
              </w:rPr>
              <w:t>СМИ,  политическими партиями                    и общественными объединениям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Проведение регулярного освещения в средствах массовой информации района результатов                     деятельности правоохранительных органов в сфере профилактики и борьбы с терроризмом и экстремизм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rPr/>
            </w:pPr>
            <w:r>
              <w:rPr>
                <w:rStyle w:val="FontStyle37"/>
              </w:rPr>
              <w:t>2 раза в год 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ind w:left="5" w:hanging="5"/>
              <w:rPr/>
            </w:pPr>
            <w:r>
              <w:rPr>
                <w:rStyle w:val="FontStyle37"/>
              </w:rPr>
              <w:t>отделение  в  г.Шахунья УФСБ по Нижегородской области                   (по согласованию), ОВД по Шарангскому району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/>
            </w:pPr>
            <w:r>
              <w:rPr>
                <w:rStyle w:val="FontStyle37"/>
              </w:rPr>
              <w:t>При      подготовке     и     проведении культурно-массовых          мероприятий согласование   места   и   организацию проведения     этих     мероприятий     с правоохранительны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при</w:t>
            </w:r>
          </w:p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подготовке и</w:t>
            </w:r>
          </w:p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проведении</w:t>
            </w:r>
          </w:p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КММ</w:t>
            </w:r>
          </w:p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10" w:hanging="10"/>
              <w:rPr/>
            </w:pPr>
            <w:r>
              <w:rPr>
                <w:rStyle w:val="FontStyle37"/>
              </w:rPr>
              <w:t>муниципальные образования, учреждения и   организации   района, отделение в г. Шахунья УФСБ по Нижегородской области                    (по согласованию), ОВД по Шарангскому району (по согласованию), 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Организация обучающих семинаров для муниципальных    служащих    органов местного самоуправления Шарангского муниципального    района    на    темы: «Профилактика        терроризма        и экстремизма», «Религиозная ситуация в Шарангском муниципальном районе и тенденция её развит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ежегод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10" w:hanging="10"/>
              <w:rPr/>
            </w:pPr>
            <w:r>
              <w:rPr>
                <w:rStyle w:val="FontStyle37"/>
              </w:rPr>
              <w:t>СМИ,      политическими партиями                    и общественными объединениями администрации   Шарангского     муниципального района</w:t>
            </w:r>
          </w:p>
        </w:tc>
      </w:tr>
      <w:tr>
        <w:trPr>
          <w:trHeight w:val="2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/>
            </w:pPr>
            <w:r>
              <w:rPr>
                <w:rStyle w:val="FontStyle37"/>
              </w:rPr>
              <w:t>Проведение цикла лекций и бесед в учебных     заведениях     Шарангского муниципального района, направленных на        профилактику        проявлений экстремизма, терроризма, преступлений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37"/>
              </w:rPr>
              <w:t>против личности, общества, госу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rPr/>
            </w:pPr>
            <w:r>
              <w:rPr>
                <w:rStyle w:val="FontStyle37"/>
              </w:rPr>
              <w:t>отдел          образования администрации Шарангского муниципального района, отделение в г. Шахунья</w:t>
            </w:r>
          </w:p>
          <w:p>
            <w:pPr>
              <w:pStyle w:val="Style24"/>
              <w:ind w:left="5" w:hanging="5"/>
              <w:rPr/>
            </w:pPr>
            <w:r>
              <w:rPr>
                <w:rStyle w:val="FontStyle37"/>
              </w:rPr>
              <w:t>УФСБ по Нижегородской области                    (по согласованию), ОВД по Шарангскому району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37"/>
              </w:rPr>
              <w:t>Проведение «Месячника безопасности» в общеобразовательных учебных заведениях района, занятия по профилактике заведомо ложных сообщений об актах терроризма («телефонного терроризма»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отдел          образования администрации Шарангского муниципального района, ОВД   по   Шарангскому району                   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8"/>
              <w:ind w:left="10" w:hanging="10"/>
              <w:rPr/>
            </w:pPr>
            <w:r>
              <w:rPr>
                <w:rStyle w:val="FontStyle37"/>
              </w:rPr>
              <w:t>Организация ассамблеи молодежных и детских общественных организаций и объединений по развитию толерантности среди молодеж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ind w:left="5" w:hanging="5"/>
              <w:rPr/>
            </w:pPr>
            <w:r>
              <w:rPr>
                <w:rStyle w:val="FontStyle37"/>
              </w:rPr>
              <w:t>отдел</w:t>
            </w:r>
            <w:r>
              <w:rPr>
                <w:rStyle w:val="FontStyle38"/>
              </w:rPr>
              <w:t xml:space="preserve">  </w:t>
            </w:r>
            <w:r>
              <w:rPr>
                <w:rStyle w:val="FontStyle37"/>
              </w:rPr>
              <w:t>образования администрации Шарангскому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8"/>
              <w:ind w:left="10" w:hanging="10"/>
              <w:rPr/>
            </w:pPr>
            <w:r>
              <w:rPr>
                <w:rStyle w:val="FontStyle37"/>
              </w:rPr>
              <w:t>Организация цикла тематических материалов на телевидении и радио, направленных на информирование населения о безопасном поведении в экстремальных ситуациях и дискредитацию идеологии терроризма и экстремиз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7"/>
              </w:rPr>
              <w:t>специалист    по    делам молодеж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3"/>
              <w:rPr/>
            </w:pPr>
            <w:r>
              <w:rPr>
                <w:rStyle w:val="FontStyle37"/>
              </w:rPr>
              <w:t>Создание молодежного оперативного отря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специалист    по    делам молодеж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37"/>
              </w:rPr>
              <w:t>Работа молодежного «Телефона доверия» с темой «Экстремизм в молодежной сред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Ежеквар-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та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7"/>
              </w:rPr>
              <w:t>специалист    по    делам молодеж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37"/>
              </w:rPr>
              <w:t>Конкурс «Эссе» по теме «Мир без границ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специалист    по    делам молодеж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37"/>
              </w:rPr>
              <w:t>Организация проведения дней национальных культур в учреждениях образования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отдел          образования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37"/>
              </w:rPr>
              <w:t>Проведение в образовательных учреждениях района круглых столов по разъяснению основ законодательства в сфере межнациональных отношений</w:t>
            </w:r>
          </w:p>
          <w:p>
            <w:pPr>
              <w:pStyle w:val="Style27"/>
              <w:widowControl/>
              <w:spacing w:lineRule="exact" w:line="274"/>
              <w:ind w:firstLine="10"/>
              <w:rPr>
                <w:rStyle w:val="FontStyle37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7"/>
              </w:rPr>
              <w:t>отдел          образования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8"/>
              <w:ind w:firstLine="10"/>
              <w:rPr/>
            </w:pPr>
            <w:r>
              <w:rPr>
                <w:rStyle w:val="FontStyle37"/>
              </w:rPr>
              <w:t>Формирование позитивного общественного мнения о правоохранительной деятельности, через С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83"/>
              <w:ind w:firstLine="5"/>
              <w:rPr/>
            </w:pPr>
            <w:r>
              <w:rPr>
                <w:rStyle w:val="FontStyle37"/>
              </w:rPr>
              <w:t>Администрация р.п.Шаранга.   совместно со СМИ р.п.Шаранга (по согласованию)</w:t>
            </w:r>
          </w:p>
        </w:tc>
      </w:tr>
      <w:tr>
        <w:trPr>
          <w:trHeight w:val="2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3"/>
              <w:ind w:firstLine="14"/>
              <w:rPr/>
            </w:pPr>
            <w:r>
              <w:rPr>
                <w:rStyle w:val="FontStyle37"/>
              </w:rPr>
              <w:t>Проведение мониторинга степени вовлеченности учащихся школ района в религиозные                    объединения</w:t>
            </w:r>
          </w:p>
          <w:p>
            <w:pPr>
              <w:pStyle w:val="Style24"/>
              <w:ind w:right="1579" w:hanging="0"/>
              <w:jc w:val="both"/>
              <w:rPr/>
            </w:pPr>
            <w:r>
              <w:rPr>
                <w:rStyle w:val="FontStyle37"/>
              </w:rPr>
              <w:t>деструктивного характе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83"/>
              <w:rPr/>
            </w:pPr>
            <w:r>
              <w:rPr>
                <w:rStyle w:val="FontStyle37"/>
              </w:rPr>
              <w:t>отдел          образования</w:t>
            </w:r>
          </w:p>
          <w:p>
            <w:pPr>
              <w:pStyle w:val="Style24"/>
              <w:widowControl/>
              <w:spacing w:lineRule="exact" w:line="283"/>
              <w:rPr/>
            </w:pPr>
            <w:r>
              <w:rPr>
                <w:rStyle w:val="FontStyle37"/>
              </w:rPr>
              <w:t>администрации</w:t>
            </w:r>
          </w:p>
          <w:p>
            <w:pPr>
              <w:pStyle w:val="Style24"/>
              <w:widowControl/>
              <w:spacing w:lineRule="exact" w:line="283"/>
              <w:rPr/>
            </w:pPr>
            <w:r>
              <w:rPr>
                <w:rStyle w:val="FontStyle37"/>
              </w:rPr>
              <w:t>Шарангского</w:t>
            </w:r>
          </w:p>
          <w:p>
            <w:pPr>
              <w:pStyle w:val="Style24"/>
              <w:spacing w:lineRule="exact" w:line="274"/>
              <w:ind w:left="10" w:hanging="10"/>
              <w:rPr/>
            </w:pPr>
            <w:r>
              <w:rPr>
                <w:rStyle w:val="FontStyle37"/>
              </w:rPr>
              <w:t>муниципального района, специалист    по    делам молодежи администрации Шаранг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8"/>
              <w:ind w:left="10" w:hanging="10"/>
              <w:rPr/>
            </w:pPr>
            <w:r>
              <w:rPr>
                <w:rStyle w:val="FontStyle37"/>
              </w:rPr>
              <w:t>Осуществление на постоянной основе освещения в СМИ основных результатов деятельности АТК Шарангского муниципального района в целях формирования позитивного общественного мнения о мерах по противодействию терроризму и экстремизму принимаемых органами исполнительной в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-2012 г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8"/>
              <w:ind w:firstLine="53"/>
              <w:jc w:val="left"/>
              <w:rPr/>
            </w:pPr>
            <w:r>
              <w:rPr>
                <w:rStyle w:val="FontStyle37"/>
              </w:rPr>
              <w:t>СМИ,            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.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37"/>
              </w:rPr>
              <w:t>Подготовка анализа политических и социально-экономических процессов в Шарангском муниципальном районе, оказывающие влияние на ситуацию в сфере противодействия терроризму и экстремиз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1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10" w:hanging="10"/>
              <w:rPr/>
            </w:pPr>
            <w:r>
              <w:rPr>
                <w:rStyle w:val="FontStyle37"/>
              </w:rPr>
              <w:t>отделение в г. Шахунья УФСБ по Нижегородской области                   (по согласованию), ОВД по Шарангскому району (по согласованию), секретарь комисси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FontStyle36"/>
              </w:rPr>
              <w:t>Усиление антитеррористической защищенности объектов социальной сферы</w:t>
            </w:r>
          </w:p>
          <w:p>
            <w:pPr>
              <w:pStyle w:val="Normal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5"/>
              <w:rPr/>
            </w:pPr>
            <w:r>
              <w:rPr>
                <w:rStyle w:val="FontStyle37"/>
              </w:rPr>
              <w:t>Оснащение и оборудование спортивньгх сооружений и объектов в целях антитеррористической безопасности средствами технической защиты от террористических и экстремистских прояв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rPr/>
            </w:pPr>
            <w:r>
              <w:rPr>
                <w:rStyle w:val="FontStyle37"/>
              </w:rPr>
              <w:t>Отдел              культуры администрации Шарангского муниципального района (стоимость 30,0 тыс.ру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37"/>
              </w:rPr>
              <w:t>Оснащение и оборудование МЛПУ «Шарангская ЦРБ» средствами технической укрепленности от террористических и экстремистских прояв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3"/>
              <w:ind w:firstLine="5"/>
              <w:jc w:val="left"/>
              <w:rPr/>
            </w:pPr>
            <w:r>
              <w:rPr>
                <w:rStyle w:val="FontStyle37"/>
              </w:rPr>
              <w:t>МЛПУ       «Шарангская ЦРБ»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(стоимость 30,0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37"/>
              </w:rPr>
              <w:t>Установка металлических дверей, кнопок тревожной сигнализации, распашных металлических решеток на окнах в учреждениях социальной поддержки и социаль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7"/>
              </w:rPr>
              <w:t>201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37"/>
              </w:rPr>
              <w:t>управление   социальной защиты           населения Шарангского района (по согласованию) (стоимость            131,0 тыс.руб.)</w:t>
            </w:r>
          </w:p>
        </w:tc>
      </w:tr>
    </w:tbl>
    <w:p>
      <w:pPr>
        <w:pStyle w:val="Normal"/>
        <w:jc w:val="both"/>
        <w:rPr>
          <w:rStyle w:val="FontStyle37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15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firstLine="1603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1195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1526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firstLine="298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72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6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19T05:22:00Z</dcterms:modified>
  <cp:revision>6</cp:revision>
  <dc:subject/>
  <dc:title>ПОСТАНОВЛЕНИЕ</dc:title>
</cp:coreProperties>
</file>