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4.01.2011г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14.01.2011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ыделении денеж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ить за счет средств, предусмотренных в районном бюджете на 2010 год по районной целевой программе «Пожарная безопасность объектов и населенных пунктов Шарангского района на 2011-2014 годы», утвержденной постановлением администрации Шарангского района  № 132 от 01.12.2010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арангской поселковой администрации денежные средства на изготовление типовых бланков для проведения надзорно - профилактической операции «Жилище 2011» в сумме 8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Н.Г. Сарк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южа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2-40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44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1-17T10:45:00Z</dcterms:modified>
  <cp:revision>3</cp:revision>
  <dc:subject/>
  <dc:title>ПОСТАНОВЛЕНИЕ</dc:title>
</cp:coreProperties>
</file>