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1.01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1.01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реплении обслуживаем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правки, выданной Шарангским обособленным подразделением Нижегородстата закрепить население для обслуживания МЛПУ Шарангская центральная районная больниц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ё население – 12398 чел., в т.ч. взрослое – 9868 чел., детское – 2530 чел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ское население всего – 6517 чел., в т.ч.  взрослое – 5178 чел., детское – 1339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писное население всего – 5881 чел., в т.ч. взрослое – 4690 чел., детское – 1191 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2-12-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43:00Z</dcterms:created>
  <dc:creator>Катышева Е. В.</dc:creator>
  <dc:description/>
  <cp:keywords/>
  <dc:language>en-US</dc:language>
  <cp:lastModifiedBy>www.PHILka.RU</cp:lastModifiedBy>
  <cp:lastPrinted>2007-08-06T13:39:00Z</cp:lastPrinted>
  <dcterms:modified xsi:type="dcterms:W3CDTF">2011-01-12T11:43:00Z</dcterms:modified>
  <cp:revision>2</cp:revision>
  <dc:subject/>
  <dc:title>ПОСТАНОВЛЕНИЕ</dc:title>
</cp:coreProperties>
</file>