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jc w:val="right"/>
        <w:rPr>
          <w:b/>
          <w:b/>
          <w:sz w:val="28"/>
        </w:rPr>
      </w:pPr>
      <w:r>
        <w:rPr>
          <w:sz w:val="2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1.01.2011г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1.01.2011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сводный список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Нижегородской области от 07.07.2006 г. № 68-З «О формах и порядке предоставления мер социальной поддержки по обеспечению жильем отдельных категорий граждан в Нижегородской области» 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ить в сводный список граждан, состоящих на учете и имеющих право на получение мер  социальной поддержки по  обеспечению  жильем в соответствии с подпунктом 2 пункта 3 статьи 23 </w:t>
      </w:r>
      <w:r>
        <w:rPr>
          <w:rFonts w:cs="Times New Roman" w:ascii="Times New Roman" w:hAnsi="Times New Roman"/>
          <w:sz w:val="22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января 1995 года № 5-ФЗ «О ветеранах», следующих граждан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ровцева Аркадия Петровича, 25.11.1921 г.р., проживающего по адресу: р.п.Шаранга, ул.Кирова, д.3,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мачеву Лидию Андреевну, 10.04.1923 г.р., проживающую по адресу: р.п.Шаранга, ул.Советская, д.7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Н.Г.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мраче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-19-22      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03:00Z</dcterms:created>
  <dc:creator>Катышева Е. В.</dc:creator>
  <dc:description/>
  <cp:keywords/>
  <dc:language>en-US</dc:language>
  <cp:lastModifiedBy>www.PHILka.RU</cp:lastModifiedBy>
  <cp:lastPrinted>2011-01-11T14:56:00Z</cp:lastPrinted>
  <dcterms:modified xsi:type="dcterms:W3CDTF">2011-01-12T05:03:00Z</dcterms:modified>
  <cp:revision>2</cp:revision>
  <dc:subject/>
  <dc:title>ПОСТАНОВЛЕНИЕ</dc:title>
</cp:coreProperties>
</file>