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1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ключении в список молод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 – участников обла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ой целевой программой «Обеспечение жильем молодых семей в Нижегородской области» на период 2011-2013 годов, утвержденной Постановлением Правительства Нижегородской области от 10.11.2010 г. № 772 (далее – Программа), и на основании решения комиссии по вопросам предоставления гражданам, проживающим на территории Шарангского района, социальных выплат на строительство и приобретение жилья от 11.01.2011 г. № 1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список молодых семей – участников Программы семью Самойловой Галины Витальевны, 08.03.1980 г.р., проживающей по адресу: пер.Светлый, д.6, кв2;</w:t>
      </w:r>
    </w:p>
    <w:p>
      <w:pPr>
        <w:pStyle w:val="Normal"/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казать во включении в список молодых семей – участников Программы семье Кашаргиной Любови Витальевны, 23.04.1986 г.р., проживающей по адресу: с.Большая Рудка, ул.Свободы, д.28, так как она не соответствует требованиям, указанным в пункте 2.4.2 Программы (у семьи отсутствуют доходы либо иные денежные средства, достаточные для оплаты расчетной (средней) стоимости жилья в части, превышающей размер предоставляемой социальной вы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Н.Г.Сарки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рач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19-22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09:00Z</dcterms:created>
  <dc:creator>Катышева Е. В.</dc:creator>
  <dc:description/>
  <cp:keywords/>
  <dc:language>en-US</dc:language>
  <cp:lastModifiedBy>www.PHILka.RU</cp:lastModifiedBy>
  <cp:lastPrinted>2011-01-11T09:26:00Z</cp:lastPrinted>
  <dcterms:modified xsi:type="dcterms:W3CDTF">2011-01-12T05:09:00Z</dcterms:modified>
  <cp:revision>2</cp:revision>
  <dc:subject/>
  <dc:title>ПОСТАНОВЛЕНИЕ</dc:title>
</cp:coreProperties>
</file>