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1.01.2011г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1.01.2011г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 создании  оперативного  штаба  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упреждению чрезвычайной ситу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язанной  со  снежными  заносами  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еленных пунктах и на дорогах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воевременной уборки снега в населенных пунктах и на дорогах района, предупреждения чрезвычайной ситуации, связанной со снежными занос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перативный штаб по контролю за своевременной уборкой снега в населенных пунктах и на дорогах района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448"/>
        <w:gridCol w:w="246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 Олег Леонидо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района, председатель комисси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55 2-11-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плелов  Николай Степано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Ч №119 ГУ МЧС РВ по НО (по согласованию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55 2-08-82 р.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цов Валентин Михайло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ЖКХ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55  2-19-37 р.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ова Валентина Степано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елам ГОЧС администрации 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55 2-11-20 р.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 Александр Николае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производству ООО «Магистраль» (по согласованию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3155 2-14-14 р.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Сергей Николае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ВД по Шарангскому району (по согласованию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55 2-12-55 р.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ищев Александр Павлови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Гарант» (по согласованию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55 2-02-57 р.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Н.Г. 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сно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1-20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28:00Z</dcterms:created>
  <dc:creator>Катышева Е. В.</dc:creator>
  <dc:description/>
  <cp:keywords/>
  <dc:language>en-US</dc:language>
  <cp:lastModifiedBy>Машбюро</cp:lastModifiedBy>
  <cp:lastPrinted>2010-04-01T14:32:00Z</cp:lastPrinted>
  <dcterms:modified xsi:type="dcterms:W3CDTF">2011-11-25T11:01:00Z</dcterms:modified>
  <cp:revision>4</cp:revision>
  <dc:subject/>
  <dc:title>ПОСТАНОВЛЕНИЕ</dc:title>
</cp:coreProperties>
</file>