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ТОРИЧЕСКАЯ  СПРА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ИСТОРИЯ  ФОНДООБРАЗОВАТЕЛ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3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ьный комитет Ст. Рудкинского сельского Совета рабочих, крестьянских и красноармейски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т. Ру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городского края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29-19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Горьковского края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932-19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Кировского края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5-19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ьный комитет Ст. Рудкинского сельского Совета депутатов трудящих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т. Ру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овской области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12.1936-12.195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Горьковской области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960-10.199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Тонкинского района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963-12.196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Шарангского района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965-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народных депутатов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97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Нижегородской области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0.1990-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. Рудкинский сельский Со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. Рудкинская сельская 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т. Ру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городской области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1.1992-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>Источником комплектования фонда № 19 является  Ст.Рудкинская сельская администр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марте 1929 года из части селений  Шарангской и Юкшумской волостей Яранского уезда Вятской губернии был создан Шаранг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сполнительный комитет Ст.Рудкинского сельского Совета рабочих, крестьянских и красноармейских депутатов в составе Шарангского района относился к Котельническому округу Нижегородского края до 07.10.1932 года (преобраз. Постановлением ВЦИК  от 15.07.1929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становлением Президиума ВЦИК от 07.10.1932 года Нижегородский край переименован в Горьковский край и до конца 1934 года исполнительный комитет Ст.Рудкинского сельского Совета в  составе Шарангского района входил в состав Горьков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остановлением Президиума ВЦИК  07.12.1934 года из Горьковского края выделился Кировский край и исполнительный комитет Ст.Рудкинского сельского Совета в составе Шарангского района входил в состав Кировского края до декабря 193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 принятием новой Конституции  05.12.1936 года  Кировский край был преобразован в Кировскую область и исполнительный комитет Ст.Рудкинского сельского Совета депутатов трудящихся в составе Шарангского района входил в состав Кировской области до января 196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 Указу Президиума Верховного Совета РСФСР  «Об изменении административно-территориального деления РСФСР» в январе 1960 года исполнительный комитет Ст.Рудкинского сельского Совета в составе Шарангского района вошел в состав Горьк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апреле 1963 года по Указу Президиума Верховного Совета СССР Шарангский район был ликвидирован и исполнительный комитет Ст.Рудкинского сельского Совета в составе Шарангского района присоединился к Тонкинскому району Горьк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 январе 1965 года Шарангский район вновь восстановлен в самостоятельный район Горьковской области и исполнительный комитет Ст.Рудкинского сельского Совета вошел в состав Шаранг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 сельский Совет входили следующие населенные пункты: Барышники, Каленур, Копытенки, Курзеня, Кузнецово, Лаптево, Новоселово,  2-е Николаевские, Пиштань, Сысуи, Ст.Рудка, Суслово, Танайка, Торопово, Хорошавино, Чезганы, Керганы, Щекот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 октября 1977 года-  исполнительный комитет Ст.Рудкинского сельского Совета народных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 Указу  Президиума Верховного Совета РСФСР  от 22.10.1990 года  Горьковская область переименована в Нижегородскую область и исполнительный комитет Ст.Рудкинского сельского Совета в составе Шарангского района вошел в состав Нижегород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 связи с Указом Президента РСФСР № 75 от 22.08.1991 года полномочия исполнительного комитета районного Совета народных депутатов прекращаются с 27.12.1991 года  и  соответственно исполнительный комитетов сельских Советов народных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овет осуществляет законодательную власть на всей обслуживаемой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сполнительным органом являлся -  исполнительный комитет (исполк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соответствии с предложением главы администрации Нижегородской области и на основании решения президиума районного Совета народных депутатов от 10.01.1992 года установлено наименование «Глава Ст.Рудкинской сельской админист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 органам местного самоуправления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) сельский Совет -  выборный представительный орган, образуемый в порядке, установленном Уставом, в соответствии с федеральными законами, законами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) исполнительный орган-  Администрация, образуемая в порядке, установленном Уставом, в соответствии с законами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овет осуществляет свою деятельность в пределах полномочий, отнесенных к его компет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подконтрольна в своей деятельности сельскому Сов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 ведении муниципального образования находятся вопросы мест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является юридическим лицом, имеет собственные источники финансирования из местного бюджета, свою печать, штамп, бла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настоящее время в Совет входят населенные пункты: Ст.Рудка, Барышники, 2-е Николаевские, Торопово, Копытенки, Танайка, Сысуи, Щекотово, Курзеня, Керганы, 2-е Кузнецово, Чез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 ИСТОРИЯ ФОНДА  И  ЕГО  СОСТА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 хранение в Архивный отдел документы Ст.Рудкинской сельской администрации впервые поступили  13.04.1974 года. В архивном отделе фонду был присвоен №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 составе и объеме фонда произошли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в 1976 году объем фонда уменьшился на 223 ед.хр. в результате передачи дел в филиал облгосархива г. Балахна (акт передачи от 22.01.1975 год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количество дел увеличилось на 2 ед.хр. (акт переработки № 1 от 02.11.1994 год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количество дел уменьшилось на 40 ед.хр. в результате выделения к уничтожению  27 дел (акт № 1 от 02.11.1994 г.),  13 дел  (акт о необнаружении дел, пути розыска которых исчерпаны (прот. ЭПК  № 11  от  12.11.1993 года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ъем фонда постоянно пополняется.</w:t>
      </w:r>
    </w:p>
    <w:p>
      <w:pPr>
        <w:pStyle w:val="Normal"/>
        <w:ind w:left="148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настоящее время в фонде хранится 447 ед.хр., в том числ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п.1-  290 ед.хр. за 1937-1943, 1967-1999 годы;  оп.3- 157 ед.хр. за 1940-1942, 1967-1995 год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фонде хранятся следующие разновидности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околы сессий и документы к ни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ументы постоянных комисс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околы заседаний исполкома и документы к ни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околы общих собраний граждан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одовые отче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ниги доходов и расход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ументы по выборам в местный Сове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казы избира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атотчеты о составе депута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околы заседаний собраний старос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оряжения главы админист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хозяйственные книги.</w:t>
      </w:r>
    </w:p>
    <w:p>
      <w:pPr>
        <w:pStyle w:val="Normal"/>
        <w:ind w:left="1485" w:hanging="0"/>
        <w:jc w:val="both"/>
        <w:rPr>
          <w:sz w:val="28"/>
        </w:rPr>
      </w:pPr>
      <w:r>
        <w:rPr>
          <w:sz w:val="28"/>
        </w:rPr>
        <w:t xml:space="preserve">Все документы обработаны, имеются описи в полном комплект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правочный аппарат к ним. Документы хранятся в специальных папках в архивохранилище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По документам фонда выдаются архивные справки, копии и выписки из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.архивным отделом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  <w:t>райадминистрации</w:t>
        <w:tab/>
        <w:t>Л.Г.Куклина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01.08.2003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8"/>
        </w:rPr>
      </w:pPr>
      <w:r>
        <w:rPr>
          <w:sz w:val="28"/>
        </w:rPr>
        <w:t>Справочники:  «Административно-территориальное деление и органы власти Нижегородского края Горьковской области 1929-1979 г.г.», стр. 142-143;  «Административно-территориальное деление -  Нижегородская область», 1993 г., стр.5;  ф.1,д.597,л.9;  ф.119,д.7,л.1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2:41:00Z</dcterms:created>
  <dc:creator>финансовый отдел</dc:creator>
  <dc:description/>
  <dc:language>en-US</dc:language>
  <cp:lastModifiedBy>финансовый отдел</cp:lastModifiedBy>
  <dcterms:modified xsi:type="dcterms:W3CDTF">2009-09-09T10:50:00Z</dcterms:modified>
  <cp:revision>3</cp:revision>
  <dc:subject/>
  <dc:title>ИСТОРИЧЕСКАЯ  СПРАВКА</dc:title>
</cp:coreProperties>
</file>