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55320" cy="638810"/>
            <wp:effectExtent l="0" t="0" r="0" b="0"/>
            <wp:docPr id="1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ЕНЦОВСКИЙ СЕЛЬСКИЙ  СОВ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АНГСКОГО РАЙОНА 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от </w:t>
      </w:r>
      <w:r>
        <w:rPr>
          <w:sz w:val="28"/>
          <w:szCs w:val="28"/>
        </w:rPr>
        <w:t>24.03.2010г</w:t>
      </w:r>
      <w:r>
        <w:rPr>
          <w:sz w:val="32"/>
          <w:szCs w:val="32"/>
        </w:rPr>
        <w:t xml:space="preserve">    </w:t>
        <w:tab/>
        <w:t xml:space="preserve">                       </w:t>
        <w:tab/>
        <w:t xml:space="preserve"> </w:t>
      </w:r>
      <w:r>
        <w:rPr>
          <w:sz w:val="28"/>
          <w:szCs w:val="28"/>
        </w:rPr>
        <w:t>№ 11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нкурсной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и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 № 131-ФЗ, Положением о порядке </w:t>
      </w:r>
      <w:r>
        <w:rPr>
          <w:spacing w:val="-2"/>
          <w:sz w:val="28"/>
          <w:szCs w:val="28"/>
        </w:rPr>
        <w:t xml:space="preserve">проведения конкурса и назначения на должность главы сельской </w:t>
      </w:r>
      <w:r>
        <w:rPr>
          <w:sz w:val="28"/>
          <w:szCs w:val="28"/>
        </w:rPr>
        <w:t xml:space="preserve">администрации   сельский Совет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р е ш и л 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конкурсную комиссию в следующем состав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иселева Любовь Васильевна, Шарангское райпо-                                    филиал «Роженцовское торговое предприятие»,  директор (по согласованию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Медведев Олег Алексеевич, ООО «Роженцово»,                                    генеральный директор (по согласованию)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здеев Александр Иванович, колхоз «Заветы Ильича»,                                    председатель (по согласованию)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здеева Тамара Петровна, МОУ Поздеевская основная                                    общеобразовательная школа, директор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Саркисова Татьяна Владимировна, Администрация                                     Шарангского района, заведующая юридическим      отделом  Администрации (по согласованию)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Софронова Валентина Алексеевна - Администрация                                    Шарангского района, управляющая делами Администрации (по согласованию) 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</w:t>
        <w:tab/>
        <w:tab/>
        <w:tab/>
        <w:t>П.С.Бахтин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0:00Z</dcterms:created>
  <dc:creator>Komp</dc:creator>
  <dc:description/>
  <cp:keywords/>
  <dc:language>en-US</dc:language>
  <cp:lastModifiedBy>Машбюро</cp:lastModifiedBy>
  <cp:lastPrinted>2010-07-28T14:08:00Z</cp:lastPrinted>
  <dcterms:modified xsi:type="dcterms:W3CDTF">2011-09-22T04:20:00Z</dcterms:modified>
  <cp:revision>2</cp:revision>
  <dc:subject/>
  <dc:title>СЕЛЬСКИЙ  СОВЕТ</dc:title>
</cp:coreProperties>
</file>