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.12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об Управлен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хозяйства администрац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Шаранг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ижегородской обла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41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ижегородской области от 11.11.2005 N 176-З "О наделении органов местного самоуправления Нижегородской области отдельными государственными полномочиями по поддержке сельскохозяйственного производства", </w:t>
      </w:r>
      <w:hyperlink r:id="rId5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23 Устава Шарангского муниципального района Земское собрание решил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управлении сельского хозяйства администрации Шарангского муниципального района Нижегород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Земского собр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3.12.2011г.   N  5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ПРАВЛЕНИИ СЕЛЬСКОГО ХОЗЯЙСТВА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РАНГСКОГО  МУНИЦИПАЛЬНОГО РАЙОНА НИЖЕГОРОД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Управление сельского хозяйства администрации Шарангского муниципального района Нижегородской области (далее - Управление) является отраслевым органом администрации Шарангского муниципального района Нижегородской области, имеет свой баланс, расчетный счет, печать со своим наименованием, штамп и блан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Управление является органом, осуществляющим управление и координацию деятельности отраслей сельского хозяйства и перерабатывающей промышленности на территории района, с правом юридического лица и выполняет возложенные на него задачи и функции во взаимодействии с администрацией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Управление в своей деятельности руководствуется </w:t>
      </w:r>
      <w:hyperlink r:id="rId7">
        <w:r>
          <w:rPr>
            <w:rStyle w:val="InternetLink"/>
            <w:color w:val="0000FF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законами, постановлениями и распоряжениями Правительства РФ, законами Нижегородской области, приказами и распоряжениями Министерства сельского хозяйства и продовольственных ресурсов Нижегородской области, правовыми актами органов местного самоуправления Шарангского муниципального района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оложение об Управлении и изменения в Положение утверждаются решением Земского собрания Шаранг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Управление является юридическим лиц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Основанием для государственной регистрации Управления в качестве юридического лица является решение Земского собрания об учреждении Управления и утверждении Положения о нем Земским собранием Шаранг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олное наименование: Управление сельского хозяйства администрации Шарангского муниципального района Нижегородской области. Юридический адрес: 607840, Нижегородская область, р.п. Шаранга, ул. Свободы, д.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СНОВНЫЕ ЗАДАЧИ УПРАВ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Управления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витие сельского хозяйства Шарангского муниципального района, его производственной и социальной инфраструктуры путем регулирования и координации деятельности отраслей агропромышленного комплекса во взаимодействии с другими отраслями экономик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Формирование рыночных отношений и развитие предпринимательства на основе сельскохозяйственной кооперации, агропромышленной интеграции, развития организованных продовольственных и технических оптовых рын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одготовка предложений по созданию организационно-экономических, финансовых и правовых условий функционирования отраслей сельск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одействие в организации подготовки кадров, технической и технологической оснащенности сельскохозяйственного производ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Разработка мероприятий по охране окружающей среды и природны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Содействие развитию всех форм собственности и хозяйствования, формированию и деятельности рыночных инфраструктур в отраслях агропромышлен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Разработка и осуществление предложений по развитию прямых связей производителей и потребителей сельскохозяйственной продукции для обеспечения населения продуктами питания, формированию системы аграрного маркетинга, агрофирм, консультационной деятель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Представление интересов по доверенности сельхозтоваропроизводителей в обслуживающих организациях и предприятиях переработ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Участие в разработке и реализации федеральных, областных, производственных и научно-технических целевых программ развития отрасли сельского хозяйства, проведения аграрных и земельных преобразований, социального развития и инженерного обустройства сельских территорий и других програ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ФУНКЦИИ УПРАВ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Разработка предложений по основным направлениям аграрной политики, структурной перестройке отраслей сельского хозяйства и прогноз их разви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нтроля и надзора за соблюдением действующих нормативных актов в сфере АП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азработка предложений по продовольственной, бюджетной, налоговой, кредитной, страховой, лицензионной и социальной политике в отраслях сельск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Участие в разработке и осуществлении мер по ценовому регулированию в отраслях сельск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Осуществление контроля за целевым использованием централизованных финансовых, кредитных и материальны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Оказание содействия в освоении передовых технологий и методов хозяйствования, в техническом перевооружении предприятий и пропаганда научно-технических достиж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Осуществление в пределах своей компетенции правового регулирования хозяйственной деятельности в сельском хозяйств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авового обеспечения деятельности сельхозпредприятий, осуществление представительства во всех уровнях судов РФ с целью отстаивания интересов сельхозпредприятий, а также взаимодействия с правоохранительными орган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Организация совместно с другими органами исполнительной власти работы по предупреждению и ликвидации последствий стихийных бедствий и чрезвычайных ситу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Оказание содействия органам местного самоуправления поселений в организации рационального использования земельных и других природны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9. Оказание содействия сельхозтоваропроизводителям в обеспечении плодородия и сохранения почв, защиты растений от сорняков, вредителей, болезней и реализация мероприятий по охране окружающей сре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0. Организация защиты от проникновения на территории района болезней животных и растений, вредителей и других карантинных объек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1. Организация семеноводства и племенного де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2. Прогноз объемов производства продукции сельского хозяйства и продовольствия, координация взаимоотношений с предприятиями перарботки с сельскими товаропроизводителями по сбыту и закупкам продук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3. Осуществление распределения сельскохозяйственным предприятиям всех форм собственности бюджетных средств, централизованных кредитных и отдельных видов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4. Организация информационно-консультационного обслуживания крестьянских /фермерских/ хозяйств и сельскохозяйственных предприятий, различных организационно-правовых форм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5. Взаимодействие с государственными инспекциями и другими службами района по вопросам, связанным с деятельностью АП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6. Внесение предложений о создании, реорганизации и ликвидации сельскохозяйственных предприятий всех форм собственности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7. Разработка и осуществление кадровой политики в АПК района и обеспечение подготовки, переподготовки и повышения квалификации кадров для отраслей сельск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8. Разработка мероприятий по привлечению трудовых ресурсов в отрасли сельск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9. Создание условий для развития сельскохозяйственного производства, расширение рынка сельскохозяйственной продук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0. Участие в разработке тарифных соглашений, отраслевых и коллективных догов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1. Организация ведения бухгалтерского учета в Управлении, своевременное составление и представление установленной отчет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2. Обеспечение контроля и надзора за состоянием охраны труда в хозяйств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3. Подготовка и оформление материалов на присвоение почетных званий, на награждение работников сельского хозяйства государственными наградами Российской Федерации и наградами Нижегород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4. Оказание помощи сельскохозяйственным предприятиям в вопросах материально-технического снабжения в период весенне-полевых работ, а также при уборке урожа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5. Выполнение функций, возложенных в соответствии с норма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РА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возложенных задач и реализации своих функций Управление наделяется следующими прав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редставлять интересы сельхозтоваропроизводителей во всех органах, связанных с деятельностью агропромышлен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Участвовать в работе исполнительных и представительных органов местного самоуправления Шарангского муниципального района, вносить соответствующие предложения по деятельности агропромышлен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оверять использование по целевому назначению выделенных кредитов, дотаций, компенсаций, бюджет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Запрашивать в установленном порядке необходимую для выполнения своих функций информацию от отделов администрации, сельскохозяйственных предприятий, должностных лиц и органов статист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Рекомендовать трудовым коллективам сельскохозяйственных предприятий района высококвалифицированные кадры руководителей, специалистов, а также кадры массовых професс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Собирать внеочередные советы аграрников района для выработки совместных реш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В пределах своей компетенции давать поручения руководителям сельхозпредприятий по вопросам производственно-финансовой деятель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Создавать советы, комиссии агропромышленного комплекса Шарангского района при Упра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Входить ассоциированным членом в кооперативы в сфере агропромышлен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РУКОВОДСТВ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Управление возглавляет начальник, назначаемый и освобождаемый от должности главой администрации райо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Начальник Управ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2.2. Принимает на работу и увольняет сотрудников Управления в соответствии с трудовым </w:t>
      </w:r>
      <w:hyperlink r:id="rId8">
        <w:r>
          <w:rPr>
            <w:rStyle w:val="InternetLink"/>
            <w:color w:val="0000FF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муниципальной службе  в Нижегородской области» от 03.08.2007 г. №59-З. Утверждает должностные обязанности работников, принимает решения по поощрению и наложению на них взыск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3. Издает приказы, инструкции по вопросам, входящим в его компетенцию, дает указания, подлежащие обязательному выполнению сотрудниками 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4. Вносит в установленном порядке для выполнения своих функций на подпись главе администрации района проекты постановлений и распоряж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5. Представляет интересы Управления на Земском собрании, в суде и арбитражном суде, в других органах и организациях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6. Запрашивает от администрации района, сельскохозяйственных предприятий, должностных лиц необходимую для осуществления деятельности информацию, документы и матери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7. Обеспечивает выполнение поручений главы администрации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8. Участвует в совещаниях и иных мероприятиях, проводимых на областном и районном уровне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ВЗАИМООТНОШ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Управление осуществляет свою деятельность во взаимоотношении с Министерством сельского хозяйства и продовольственных ресурсов Нижегородской области, а также с администрацией и Земским собранием Шаранг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РЕОРГАНИЗАЦИЯ И ЛИКВИДАЦ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Реорганизация и ликвидация Управления осуществляется в соответствии с действующим законодательств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0525" TargetMode="External"/><Relationship Id="rId4" Type="http://schemas.openxmlformats.org/officeDocument/2006/relationships/hyperlink" Target="consultantplus://offline/main?base=RLAW187;n=52257;fld=134;dst=100026" TargetMode="External"/><Relationship Id="rId5" Type="http://schemas.openxmlformats.org/officeDocument/2006/relationships/hyperlink" Target="consultantplus://offline/main?base=RLAW987;n=53155;fld=134;dst=100293" TargetMode="External"/><Relationship Id="rId6" Type="http://schemas.openxmlformats.org/officeDocument/2006/relationships/hyperlink" Target="consultantplus://offline/main?base=RLAW987;n=47687;fld=134;dst=100009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LAW;n=121318;fld=134;dst=100463" TargetMode="External"/><Relationship Id="rId9" Type="http://schemas.openxmlformats.org/officeDocument/2006/relationships/hyperlink" Target="consultantplus://offline/main?base=RLAW187;n=55298;fld=134;dst=10014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06:00Z</dcterms:created>
  <dc:creator>Komp</dc:creator>
  <dc:description/>
  <cp:keywords/>
  <dc:language>en-US</dc:language>
  <cp:lastModifiedBy>User</cp:lastModifiedBy>
  <cp:lastPrinted>2011-10-13T15:38:00Z</cp:lastPrinted>
  <dcterms:modified xsi:type="dcterms:W3CDTF">2011-12-27T05:06:00Z</dcterms:modified>
  <cp:revision>2</cp:revision>
  <dc:subject/>
  <dc:title> </dc:title>
</cp:coreProperties>
</file>