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 пожарной обстановке на территории Шаранг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 настоящее время </w:t>
      </w:r>
      <w:r>
        <w:rPr/>
        <w:t xml:space="preserve">в районе сохраняется высокая степень пожарной опасности в лесах, 5 класс пожарной опасности. </w:t>
      </w:r>
    </w:p>
    <w:p>
      <w:pPr>
        <w:pStyle w:val="Normal"/>
        <w:jc w:val="both"/>
        <w:rPr/>
      </w:pPr>
      <w:r>
        <w:rPr/>
        <w:t>В районе введен Постановлением администрации района от 05.08.2010года №83 «О введении на территории района особого противопожарного режима» режим чрезвычайной ситуации , введен полный запрет на посещение лесов и работу в лесном фонде.</w:t>
      </w:r>
    </w:p>
    <w:p>
      <w:pPr>
        <w:pStyle w:val="Normal"/>
        <w:jc w:val="both"/>
        <w:rPr/>
      </w:pPr>
      <w:r>
        <w:rPr/>
        <w:t>30 июля 2010 года с связи со сложившейся пожароопасной обстановкой в администрации района был создан оперативный штаб по борьбе с пожарами под руководством главы администрации района Н.Г.Саркисова.</w:t>
      </w:r>
    </w:p>
    <w:p>
      <w:pPr>
        <w:pStyle w:val="Normal"/>
        <w:jc w:val="both"/>
        <w:rPr/>
      </w:pPr>
      <w:r>
        <w:rPr/>
        <w:t>Созданы 42 группы патрулирования лесов, 3 стационарных поста наблюдения. Наибольшую тревогу вызывает Килемарский заказник в плане противопожарного проезда, самые опасные участки юг и юго-запад.</w:t>
      </w:r>
    </w:p>
    <w:p>
      <w:pPr>
        <w:pStyle w:val="Normal"/>
        <w:jc w:val="both"/>
        <w:rPr/>
      </w:pPr>
      <w:r>
        <w:rPr/>
        <w:t xml:space="preserve">На территории Килемарского района в настоящее время 2 действующих пожара, которые от территории нашего района расположены в 2-6 километрах. </w:t>
      </w:r>
    </w:p>
    <w:p>
      <w:pPr>
        <w:pStyle w:val="Normal"/>
        <w:jc w:val="both"/>
        <w:rPr/>
      </w:pPr>
      <w:r>
        <w:rPr/>
        <w:t>Существует угроза перехода огня и с территории Кировской области Санчурского района на территорию Кушнурской сельской администрации, действующий пожар находится в 2-х километрах от д.Преображенка, д.Красны. Пока со стороны Санчурского района очаги возгорания не контролируются и меры по локализации не принимаются.</w:t>
      </w:r>
    </w:p>
    <w:p>
      <w:pPr>
        <w:pStyle w:val="Normal"/>
        <w:jc w:val="both"/>
        <w:rPr/>
      </w:pPr>
      <w:r>
        <w:rPr/>
        <w:t>В соответствии с Решением комиссии по чрезвычайным ситуациям и обеспечению пожарной безопасности Шарангского района проложены минерализированные полосы по периметру всех населенных пунктов района . Вокруг населенных пунктов, где существует реальная угроза перехода огня из лесных массивов : д.Сысуи, д.Барышники, д.Керганы, д.Чезганы  произведена опашка и выжиг сухой растительности .</w:t>
      </w:r>
    </w:p>
    <w:p>
      <w:pPr>
        <w:pStyle w:val="Normal"/>
        <w:jc w:val="both"/>
        <w:rPr/>
      </w:pPr>
      <w:r>
        <w:rPr/>
        <w:t>Производятся работы по вырубке деревьев хвойных пород в населенных пунктах, примыкающих к лесным массивам на расстоянии 100 метров от ближайших  строений , на расстоянии 50 метров- вырубка кустарников и лиственных пород деревьев.</w:t>
      </w:r>
    </w:p>
    <w:p>
      <w:pPr>
        <w:pStyle w:val="Normal"/>
        <w:jc w:val="both"/>
        <w:rPr/>
      </w:pPr>
      <w:r>
        <w:rPr/>
        <w:t>Силами работников Шарангского лесничества, организаций, предприятий промышленного производства, населения района созданы группы патрулирования для контроля за очагами возгорания в лесах на территории республики Марий Эл , которые находятся вблизи границы нашего района и несут угрозу перехода огня на территорию нашего района. Задача групп патрулирования- каждодневный мониторинг о границах пожара. В настоящее время со стороны республики Марий Эл меры по локализации очагов лесных пожаров принимаются.</w:t>
      </w:r>
    </w:p>
    <w:p>
      <w:pPr>
        <w:pStyle w:val="Normal"/>
        <w:jc w:val="both"/>
        <w:rPr/>
      </w:pPr>
      <w:r>
        <w:rPr/>
        <w:t>Минерализированная полоса устроена от д.Сысуи нашего района до д.Большая Юронга Воскресенского района с целью недопущения перехода огня с территории республики Марий Эл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 последние 2  недели  произошло 2 возгорания в лесах района: за  д.Сосновка 1га, в районе д.Б.Рейчваж- 0,5 га.  Эти очаги возгорания были оперативно потушены, так как вовремя были обнаружены. </w:t>
      </w:r>
    </w:p>
    <w:p>
      <w:pPr>
        <w:pStyle w:val="Normal"/>
        <w:jc w:val="both"/>
        <w:rPr/>
      </w:pPr>
      <w:r>
        <w:rPr/>
        <w:t>3 августа 2010 года решением оперативного штаба в связи со сложившейся обстановкой с пожарами, угрозой перехода огня из лесного массива была проведена эвакуация жителей деревень Керганы, Чезганы в пункт временного размещения – Роженцовскую среднюю школу. Часть жителей была вывезена к родственникам. 4 августа жители эвакуированных деревень вернулись в свои дома.</w:t>
      </w:r>
    </w:p>
    <w:p>
      <w:pPr>
        <w:pStyle w:val="Normal"/>
        <w:jc w:val="both"/>
        <w:rPr/>
      </w:pPr>
      <w:r>
        <w:rPr/>
        <w:t>В настоящее время идет с Севера холодный фронт с дождями, шквалистыми усилениями ветра, температура воздуха понизилась, но угроза пожарной опасности ост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29:00Z</dcterms:created>
  <dc:creator>Администратор</dc:creator>
  <dc:description/>
  <dc:language>en-US</dc:language>
  <cp:lastModifiedBy>Администратор</cp:lastModifiedBy>
  <cp:lastPrinted>2010-04-07T09:06:00Z</cp:lastPrinted>
  <dcterms:modified xsi:type="dcterms:W3CDTF">2010-08-19T12:29:00Z</dcterms:modified>
  <cp:revision>2</cp:revision>
  <dc:subject/>
  <dc:title>                            </dc:title>
</cp:coreProperties>
</file>